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اساسنام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Cs w:val="28"/>
          <w:u w:val="single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ت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ک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)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51:00Z</dcterms:created>
  <dc:creator>m_khalil</dc:creator>
  <dc:description/>
  <cp:keywords/>
  <dc:language>en-US</dc:language>
  <cp:lastModifiedBy>m_khalil</cp:lastModifiedBy>
  <cp:lastPrinted>2010-08-08T12:25:00Z</cp:lastPrinted>
  <dcterms:modified xsi:type="dcterms:W3CDTF">2012-08-04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شماره">
    <vt:lpwstr/>
  </property>
</Properties>
</file>